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Datum:_______</w:t>
      </w:r>
    </w:p>
    <w:p>
      <w:pPr>
        <w:pStyle w:val="Normal"/>
        <w:spacing w:lineRule="auto" w:line="240" w:before="0" w:after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1.2 Bioelektrische Grundlagen der Informationsverarbeitung</w:t>
      </w:r>
    </w:p>
    <w:p>
      <w:pPr>
        <w:pStyle w:val="Normal"/>
        <w:spacing w:lineRule="auto" w:line="240" w:before="0" w:after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1.2.1 Das Ruhepotential</w:t>
      </w:r>
    </w:p>
    <w:p>
      <w:pPr>
        <w:pStyle w:val="Normal"/>
        <w:spacing w:lineRule="auto" w:line="240" w:before="0" w:after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32"/>
          <w:szCs w:val="32"/>
        </w:rPr>
        <w:t xml:space="preserve">Untersuchungen zeigen: Bei Neuronen herrscht zwischen intra- und extrazellularem Raum eine </w:t>
      </w:r>
      <w:r>
        <w:rPr>
          <w:rFonts w:cs="Arial"/>
          <w:b/>
          <w:sz w:val="32"/>
          <w:szCs w:val="32"/>
        </w:rPr>
        <w:t xml:space="preserve">Potentialdifferenz. </w:t>
      </w:r>
      <w:r>
        <w:rPr>
          <w:rFonts w:cs="Arial"/>
          <w:sz w:val="32"/>
          <w:szCs w:val="32"/>
        </w:rPr>
        <w:t xml:space="preserve">Mit einem Oszilloskop ist diese als </w:t>
      </w:r>
      <w:r>
        <w:rPr>
          <w:rFonts w:cs="Arial"/>
          <w:b/>
          <w:sz w:val="32"/>
          <w:szCs w:val="32"/>
        </w:rPr>
        <w:t>Spannung</w:t>
      </w:r>
      <w:r>
        <w:rPr>
          <w:rFonts w:cs="Arial"/>
          <w:sz w:val="32"/>
          <w:szCs w:val="32"/>
        </w:rPr>
        <w:t xml:space="preserve"> abgreifbar.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Die Zellmembran</w:t>
      </w:r>
    </w:p>
    <w:p>
      <w:pPr>
        <w:pStyle w:val="Normal"/>
        <w:spacing w:lineRule="auto" w:line="240" w:before="0" w:after="0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/>
          <w:sz w:val="32"/>
          <w:szCs w:val="32"/>
        </w:rPr>
        <w:t>Zellmembranen bestehen aus amphiphilen Molekülen, die eine nahezu undurchlässige Doppelschicht ausbilden (s. a. Biomoleküle [12/2]):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  <w:lang w:val="en-US" w:eastAsia="en-US"/>
        </w:rPr>
      </w:pPr>
      <w:r>
        <w:rPr>
          <w:rFonts w:cs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5525</wp:posOffset>
                </wp:positionH>
                <wp:positionV relativeFrom="paragraph">
                  <wp:posOffset>225425</wp:posOffset>
                </wp:positionV>
                <wp:extent cx="4385945" cy="1933575"/>
                <wp:effectExtent l="2095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5880" cy="1933560"/>
                          <a:chOff x="0" y="0"/>
                          <a:chExt cx="4385880" cy="1933560"/>
                        </a:xfrm>
                      </wpg:grpSpPr>
                      <wps:wsp>
                        <wps:cNvSpPr txBox="1"/>
                        <wps:spPr>
                          <a:xfrm>
                            <a:off x="2417400" y="806400"/>
                            <a:ext cx="195588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lipophiler Te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9840" y="0"/>
                            <a:ext cx="195588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hydrophiler Te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7840" y="58320"/>
                            <a:ext cx="103680" cy="222840"/>
                          </a:xfrm>
                          <a:custGeom>
                            <a:avLst/>
                            <a:gdLst>
                              <a:gd name="textAreaLeft" fmla="*/ 0 w 58680"/>
                              <a:gd name="textAreaRight" fmla="*/ 41400 w 58680"/>
                              <a:gd name="textAreaTop" fmla="*/ 5040 h 126360"/>
                              <a:gd name="textAreaBottom" fmla="*/ 121320 h 126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0000" y="1560240"/>
                            <a:ext cx="195588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hydrophiler Te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3880" y="1623600"/>
                            <a:ext cx="103680" cy="222840"/>
                          </a:xfrm>
                          <a:custGeom>
                            <a:avLst/>
                            <a:gdLst>
                              <a:gd name="textAreaLeft" fmla="*/ 0 w 58680"/>
                              <a:gd name="textAreaRight" fmla="*/ 41400 w 58680"/>
                              <a:gd name="textAreaTop" fmla="*/ 5040 h 126360"/>
                              <a:gd name="textAreaBottom" fmla="*/ 121320 h 126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373320"/>
                            <a:ext cx="144000" cy="1186920"/>
                          </a:xfrm>
                          <a:custGeom>
                            <a:avLst/>
                            <a:gdLst>
                              <a:gd name="textAreaLeft" fmla="*/ 0 w 81720"/>
                              <a:gd name="textAreaRight" fmla="*/ 57240 w 81720"/>
                              <a:gd name="textAreaTop" fmla="*/ 27720 h 672840"/>
                              <a:gd name="textAreaBottom" fmla="*/ 645120 h 672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8320"/>
                            <a:ext cx="987480" cy="92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6960" cy="92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222840"/>
                                <a:ext cx="6336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102">
                                    <a:moveTo>
                                      <a:pt x="100" y="0"/>
                                    </a:moveTo>
                                    <a:cubicBezTo>
                                      <a:pt x="73" y="83"/>
                                      <a:pt x="49" y="139"/>
                                      <a:pt x="0" y="212"/>
                                    </a:cubicBezTo>
                                    <a:cubicBezTo>
                                      <a:pt x="44" y="382"/>
                                      <a:pt x="0" y="196"/>
                                      <a:pt x="25" y="613"/>
                                    </a:cubicBezTo>
                                    <a:cubicBezTo>
                                      <a:pt x="29" y="687"/>
                                      <a:pt x="78" y="744"/>
                                      <a:pt x="100" y="813"/>
                                    </a:cubicBezTo>
                                    <a:cubicBezTo>
                                      <a:pt x="96" y="867"/>
                                      <a:pt x="95" y="922"/>
                                      <a:pt x="88" y="976"/>
                                    </a:cubicBezTo>
                                    <a:cubicBezTo>
                                      <a:pt x="72" y="1102"/>
                                      <a:pt x="75" y="951"/>
                                      <a:pt x="75" y="1039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" y="205920"/>
                                <a:ext cx="12492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" h="1089">
                                    <a:moveTo>
                                      <a:pt x="83" y="0"/>
                                    </a:moveTo>
                                    <a:cubicBezTo>
                                      <a:pt x="86" y="133"/>
                                      <a:pt x="0" y="461"/>
                                      <a:pt x="170" y="576"/>
                                    </a:cubicBezTo>
                                    <a:cubicBezTo>
                                      <a:pt x="163" y="722"/>
                                      <a:pt x="197" y="850"/>
                                      <a:pt x="95" y="952"/>
                                    </a:cubicBezTo>
                                    <a:cubicBezTo>
                                      <a:pt x="73" y="1021"/>
                                      <a:pt x="83" y="976"/>
                                      <a:pt x="83" y="1089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6240" cy="230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6240" y="0"/>
                              <a:ext cx="246960" cy="92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20" y="222840"/>
                                <a:ext cx="6336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102">
                                    <a:moveTo>
                                      <a:pt x="100" y="0"/>
                                    </a:moveTo>
                                    <a:cubicBezTo>
                                      <a:pt x="73" y="83"/>
                                      <a:pt x="49" y="139"/>
                                      <a:pt x="0" y="212"/>
                                    </a:cubicBezTo>
                                    <a:cubicBezTo>
                                      <a:pt x="44" y="382"/>
                                      <a:pt x="0" y="196"/>
                                      <a:pt x="25" y="613"/>
                                    </a:cubicBezTo>
                                    <a:cubicBezTo>
                                      <a:pt x="29" y="687"/>
                                      <a:pt x="78" y="744"/>
                                      <a:pt x="100" y="813"/>
                                    </a:cubicBezTo>
                                    <a:cubicBezTo>
                                      <a:pt x="96" y="867"/>
                                      <a:pt x="95" y="922"/>
                                      <a:pt x="88" y="976"/>
                                    </a:cubicBezTo>
                                    <a:cubicBezTo>
                                      <a:pt x="72" y="1102"/>
                                      <a:pt x="75" y="951"/>
                                      <a:pt x="75" y="1039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" y="205920"/>
                                <a:ext cx="12492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" h="1089">
                                    <a:moveTo>
                                      <a:pt x="83" y="0"/>
                                    </a:moveTo>
                                    <a:cubicBezTo>
                                      <a:pt x="86" y="133"/>
                                      <a:pt x="0" y="461"/>
                                      <a:pt x="170" y="576"/>
                                    </a:cubicBezTo>
                                    <a:cubicBezTo>
                                      <a:pt x="163" y="722"/>
                                      <a:pt x="197" y="850"/>
                                      <a:pt x="95" y="952"/>
                                    </a:cubicBezTo>
                                    <a:cubicBezTo>
                                      <a:pt x="73" y="1021"/>
                                      <a:pt x="83" y="976"/>
                                      <a:pt x="83" y="1089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6240" cy="230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3560" y="0"/>
                              <a:ext cx="246960" cy="92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222840"/>
                                <a:ext cx="6336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102">
                                    <a:moveTo>
                                      <a:pt x="100" y="0"/>
                                    </a:moveTo>
                                    <a:cubicBezTo>
                                      <a:pt x="73" y="83"/>
                                      <a:pt x="49" y="139"/>
                                      <a:pt x="0" y="212"/>
                                    </a:cubicBezTo>
                                    <a:cubicBezTo>
                                      <a:pt x="44" y="382"/>
                                      <a:pt x="0" y="196"/>
                                      <a:pt x="25" y="613"/>
                                    </a:cubicBezTo>
                                    <a:cubicBezTo>
                                      <a:pt x="29" y="687"/>
                                      <a:pt x="78" y="744"/>
                                      <a:pt x="100" y="813"/>
                                    </a:cubicBezTo>
                                    <a:cubicBezTo>
                                      <a:pt x="96" y="867"/>
                                      <a:pt x="95" y="922"/>
                                      <a:pt x="88" y="976"/>
                                    </a:cubicBezTo>
                                    <a:cubicBezTo>
                                      <a:pt x="72" y="1102"/>
                                      <a:pt x="75" y="951"/>
                                      <a:pt x="75" y="1039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80" y="205920"/>
                                <a:ext cx="12492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" h="1089">
                                    <a:moveTo>
                                      <a:pt x="83" y="0"/>
                                    </a:moveTo>
                                    <a:cubicBezTo>
                                      <a:pt x="86" y="133"/>
                                      <a:pt x="0" y="461"/>
                                      <a:pt x="170" y="576"/>
                                    </a:cubicBezTo>
                                    <a:cubicBezTo>
                                      <a:pt x="163" y="722"/>
                                      <a:pt x="197" y="850"/>
                                      <a:pt x="95" y="952"/>
                                    </a:cubicBezTo>
                                    <a:cubicBezTo>
                                      <a:pt x="73" y="1021"/>
                                      <a:pt x="83" y="976"/>
                                      <a:pt x="83" y="1089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6240" cy="230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0520" y="0"/>
                              <a:ext cx="246960" cy="92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222840"/>
                                <a:ext cx="6336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102">
                                    <a:moveTo>
                                      <a:pt x="100" y="0"/>
                                    </a:moveTo>
                                    <a:cubicBezTo>
                                      <a:pt x="73" y="83"/>
                                      <a:pt x="49" y="139"/>
                                      <a:pt x="0" y="212"/>
                                    </a:cubicBezTo>
                                    <a:cubicBezTo>
                                      <a:pt x="44" y="382"/>
                                      <a:pt x="0" y="196"/>
                                      <a:pt x="25" y="613"/>
                                    </a:cubicBezTo>
                                    <a:cubicBezTo>
                                      <a:pt x="29" y="687"/>
                                      <a:pt x="78" y="744"/>
                                      <a:pt x="100" y="813"/>
                                    </a:cubicBezTo>
                                    <a:cubicBezTo>
                                      <a:pt x="96" y="867"/>
                                      <a:pt x="95" y="922"/>
                                      <a:pt x="88" y="976"/>
                                    </a:cubicBezTo>
                                    <a:cubicBezTo>
                                      <a:pt x="72" y="1102"/>
                                      <a:pt x="75" y="951"/>
                                      <a:pt x="75" y="1039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80" y="205920"/>
                                <a:ext cx="12492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" h="1089">
                                    <a:moveTo>
                                      <a:pt x="83" y="0"/>
                                    </a:moveTo>
                                    <a:cubicBezTo>
                                      <a:pt x="86" y="133"/>
                                      <a:pt x="0" y="461"/>
                                      <a:pt x="170" y="576"/>
                                    </a:cubicBezTo>
                                    <a:cubicBezTo>
                                      <a:pt x="163" y="722"/>
                                      <a:pt x="197" y="850"/>
                                      <a:pt x="95" y="952"/>
                                    </a:cubicBezTo>
                                    <a:cubicBezTo>
                                      <a:pt x="73" y="1021"/>
                                      <a:pt x="83" y="976"/>
                                      <a:pt x="83" y="1089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6240" cy="230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87480" y="57960"/>
                            <a:ext cx="987480" cy="92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6960" cy="92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222840"/>
                                <a:ext cx="6336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102">
                                    <a:moveTo>
                                      <a:pt x="100" y="0"/>
                                    </a:moveTo>
                                    <a:cubicBezTo>
                                      <a:pt x="73" y="83"/>
                                      <a:pt x="49" y="139"/>
                                      <a:pt x="0" y="212"/>
                                    </a:cubicBezTo>
                                    <a:cubicBezTo>
                                      <a:pt x="44" y="382"/>
                                      <a:pt x="0" y="196"/>
                                      <a:pt x="25" y="613"/>
                                    </a:cubicBezTo>
                                    <a:cubicBezTo>
                                      <a:pt x="29" y="687"/>
                                      <a:pt x="78" y="744"/>
                                      <a:pt x="100" y="813"/>
                                    </a:cubicBezTo>
                                    <a:cubicBezTo>
                                      <a:pt x="96" y="867"/>
                                      <a:pt x="95" y="922"/>
                                      <a:pt x="88" y="976"/>
                                    </a:cubicBezTo>
                                    <a:cubicBezTo>
                                      <a:pt x="72" y="1102"/>
                                      <a:pt x="75" y="951"/>
                                      <a:pt x="75" y="1039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" y="205560"/>
                                <a:ext cx="12492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" h="1089">
                                    <a:moveTo>
                                      <a:pt x="83" y="0"/>
                                    </a:moveTo>
                                    <a:cubicBezTo>
                                      <a:pt x="86" y="133"/>
                                      <a:pt x="0" y="461"/>
                                      <a:pt x="170" y="576"/>
                                    </a:cubicBezTo>
                                    <a:cubicBezTo>
                                      <a:pt x="163" y="722"/>
                                      <a:pt x="197" y="850"/>
                                      <a:pt x="95" y="952"/>
                                    </a:cubicBezTo>
                                    <a:cubicBezTo>
                                      <a:pt x="73" y="1021"/>
                                      <a:pt x="83" y="976"/>
                                      <a:pt x="83" y="1089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6240" cy="230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6240" y="0"/>
                              <a:ext cx="246960" cy="92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222840"/>
                                <a:ext cx="6336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102">
                                    <a:moveTo>
                                      <a:pt x="100" y="0"/>
                                    </a:moveTo>
                                    <a:cubicBezTo>
                                      <a:pt x="73" y="83"/>
                                      <a:pt x="49" y="139"/>
                                      <a:pt x="0" y="212"/>
                                    </a:cubicBezTo>
                                    <a:cubicBezTo>
                                      <a:pt x="44" y="382"/>
                                      <a:pt x="0" y="196"/>
                                      <a:pt x="25" y="613"/>
                                    </a:cubicBezTo>
                                    <a:cubicBezTo>
                                      <a:pt x="29" y="687"/>
                                      <a:pt x="78" y="744"/>
                                      <a:pt x="100" y="813"/>
                                    </a:cubicBezTo>
                                    <a:cubicBezTo>
                                      <a:pt x="96" y="867"/>
                                      <a:pt x="95" y="922"/>
                                      <a:pt x="88" y="976"/>
                                    </a:cubicBezTo>
                                    <a:cubicBezTo>
                                      <a:pt x="72" y="1102"/>
                                      <a:pt x="75" y="951"/>
                                      <a:pt x="75" y="1039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" y="205560"/>
                                <a:ext cx="12492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" h="1089">
                                    <a:moveTo>
                                      <a:pt x="83" y="0"/>
                                    </a:moveTo>
                                    <a:cubicBezTo>
                                      <a:pt x="86" y="133"/>
                                      <a:pt x="0" y="461"/>
                                      <a:pt x="170" y="576"/>
                                    </a:cubicBezTo>
                                    <a:cubicBezTo>
                                      <a:pt x="163" y="722"/>
                                      <a:pt x="197" y="850"/>
                                      <a:pt x="95" y="952"/>
                                    </a:cubicBezTo>
                                    <a:cubicBezTo>
                                      <a:pt x="73" y="1021"/>
                                      <a:pt x="83" y="976"/>
                                      <a:pt x="83" y="1089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6240" cy="230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3200" y="0"/>
                              <a:ext cx="246960" cy="92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20" y="222840"/>
                                <a:ext cx="6336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102">
                                    <a:moveTo>
                                      <a:pt x="100" y="0"/>
                                    </a:moveTo>
                                    <a:cubicBezTo>
                                      <a:pt x="73" y="83"/>
                                      <a:pt x="49" y="139"/>
                                      <a:pt x="0" y="212"/>
                                    </a:cubicBezTo>
                                    <a:cubicBezTo>
                                      <a:pt x="44" y="382"/>
                                      <a:pt x="0" y="196"/>
                                      <a:pt x="25" y="613"/>
                                    </a:cubicBezTo>
                                    <a:cubicBezTo>
                                      <a:pt x="29" y="687"/>
                                      <a:pt x="78" y="744"/>
                                      <a:pt x="100" y="813"/>
                                    </a:cubicBezTo>
                                    <a:cubicBezTo>
                                      <a:pt x="96" y="867"/>
                                      <a:pt x="95" y="922"/>
                                      <a:pt x="88" y="976"/>
                                    </a:cubicBezTo>
                                    <a:cubicBezTo>
                                      <a:pt x="72" y="1102"/>
                                      <a:pt x="75" y="951"/>
                                      <a:pt x="75" y="1039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" y="205560"/>
                                <a:ext cx="12492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" h="1089">
                                    <a:moveTo>
                                      <a:pt x="83" y="0"/>
                                    </a:moveTo>
                                    <a:cubicBezTo>
                                      <a:pt x="86" y="133"/>
                                      <a:pt x="0" y="461"/>
                                      <a:pt x="170" y="576"/>
                                    </a:cubicBezTo>
                                    <a:cubicBezTo>
                                      <a:pt x="163" y="722"/>
                                      <a:pt x="197" y="850"/>
                                      <a:pt x="95" y="952"/>
                                    </a:cubicBezTo>
                                    <a:cubicBezTo>
                                      <a:pt x="73" y="1021"/>
                                      <a:pt x="83" y="976"/>
                                      <a:pt x="83" y="1089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6240" cy="230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0520" y="0"/>
                              <a:ext cx="246960" cy="92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222840"/>
                                <a:ext cx="6336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102">
                                    <a:moveTo>
                                      <a:pt x="100" y="0"/>
                                    </a:moveTo>
                                    <a:cubicBezTo>
                                      <a:pt x="73" y="83"/>
                                      <a:pt x="49" y="139"/>
                                      <a:pt x="0" y="212"/>
                                    </a:cubicBezTo>
                                    <a:cubicBezTo>
                                      <a:pt x="44" y="382"/>
                                      <a:pt x="0" y="196"/>
                                      <a:pt x="25" y="613"/>
                                    </a:cubicBezTo>
                                    <a:cubicBezTo>
                                      <a:pt x="29" y="687"/>
                                      <a:pt x="78" y="744"/>
                                      <a:pt x="100" y="813"/>
                                    </a:cubicBezTo>
                                    <a:cubicBezTo>
                                      <a:pt x="96" y="867"/>
                                      <a:pt x="95" y="922"/>
                                      <a:pt x="88" y="976"/>
                                    </a:cubicBezTo>
                                    <a:cubicBezTo>
                                      <a:pt x="72" y="1102"/>
                                      <a:pt x="75" y="951"/>
                                      <a:pt x="75" y="1039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80" y="205560"/>
                                <a:ext cx="12492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" h="1089">
                                    <a:moveTo>
                                      <a:pt x="83" y="0"/>
                                    </a:moveTo>
                                    <a:cubicBezTo>
                                      <a:pt x="86" y="133"/>
                                      <a:pt x="0" y="461"/>
                                      <a:pt x="170" y="576"/>
                                    </a:cubicBezTo>
                                    <a:cubicBezTo>
                                      <a:pt x="163" y="722"/>
                                      <a:pt x="197" y="850"/>
                                      <a:pt x="95" y="952"/>
                                    </a:cubicBezTo>
                                    <a:cubicBezTo>
                                      <a:pt x="73" y="1021"/>
                                      <a:pt x="83" y="976"/>
                                      <a:pt x="83" y="1089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6240" cy="230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8240" y="930960"/>
                            <a:ext cx="987480" cy="92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740520" y="0"/>
                              <a:ext cx="246960" cy="9226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75680" y="0"/>
                                <a:ext cx="6336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102">
                                    <a:moveTo>
                                      <a:pt x="100" y="0"/>
                                    </a:moveTo>
                                    <a:cubicBezTo>
                                      <a:pt x="73" y="83"/>
                                      <a:pt x="49" y="139"/>
                                      <a:pt x="0" y="212"/>
                                    </a:cubicBezTo>
                                    <a:cubicBezTo>
                                      <a:pt x="44" y="382"/>
                                      <a:pt x="0" y="196"/>
                                      <a:pt x="25" y="613"/>
                                    </a:cubicBezTo>
                                    <a:cubicBezTo>
                                      <a:pt x="29" y="687"/>
                                      <a:pt x="78" y="744"/>
                                      <a:pt x="100" y="813"/>
                                    </a:cubicBezTo>
                                    <a:cubicBezTo>
                                      <a:pt x="96" y="867"/>
                                      <a:pt x="95" y="922"/>
                                      <a:pt x="88" y="976"/>
                                    </a:cubicBezTo>
                                    <a:cubicBezTo>
                                      <a:pt x="72" y="1102"/>
                                      <a:pt x="75" y="951"/>
                                      <a:pt x="75" y="1039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25200"/>
                                <a:ext cx="12492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" h="1089">
                                    <a:moveTo>
                                      <a:pt x="83" y="0"/>
                                    </a:moveTo>
                                    <a:cubicBezTo>
                                      <a:pt x="86" y="133"/>
                                      <a:pt x="0" y="461"/>
                                      <a:pt x="170" y="576"/>
                                    </a:cubicBezTo>
                                    <a:cubicBezTo>
                                      <a:pt x="163" y="722"/>
                                      <a:pt x="197" y="850"/>
                                      <a:pt x="95" y="952"/>
                                    </a:cubicBezTo>
                                    <a:cubicBezTo>
                                      <a:pt x="73" y="1021"/>
                                      <a:pt x="83" y="976"/>
                                      <a:pt x="83" y="1089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20" y="692280"/>
                                <a:ext cx="246240" cy="230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3920" y="0"/>
                              <a:ext cx="246960" cy="9226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76040" y="0"/>
                                <a:ext cx="6336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102">
                                    <a:moveTo>
                                      <a:pt x="100" y="0"/>
                                    </a:moveTo>
                                    <a:cubicBezTo>
                                      <a:pt x="73" y="83"/>
                                      <a:pt x="49" y="139"/>
                                      <a:pt x="0" y="212"/>
                                    </a:cubicBezTo>
                                    <a:cubicBezTo>
                                      <a:pt x="44" y="382"/>
                                      <a:pt x="0" y="196"/>
                                      <a:pt x="25" y="613"/>
                                    </a:cubicBezTo>
                                    <a:cubicBezTo>
                                      <a:pt x="29" y="687"/>
                                      <a:pt x="78" y="744"/>
                                      <a:pt x="100" y="813"/>
                                    </a:cubicBezTo>
                                    <a:cubicBezTo>
                                      <a:pt x="96" y="867"/>
                                      <a:pt x="95" y="922"/>
                                      <a:pt x="88" y="976"/>
                                    </a:cubicBezTo>
                                    <a:cubicBezTo>
                                      <a:pt x="72" y="1102"/>
                                      <a:pt x="75" y="951"/>
                                      <a:pt x="75" y="1039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25200"/>
                                <a:ext cx="12492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" h="1089">
                                    <a:moveTo>
                                      <a:pt x="83" y="0"/>
                                    </a:moveTo>
                                    <a:cubicBezTo>
                                      <a:pt x="86" y="133"/>
                                      <a:pt x="0" y="461"/>
                                      <a:pt x="170" y="576"/>
                                    </a:cubicBezTo>
                                    <a:cubicBezTo>
                                      <a:pt x="163" y="722"/>
                                      <a:pt x="197" y="850"/>
                                      <a:pt x="95" y="952"/>
                                    </a:cubicBezTo>
                                    <a:cubicBezTo>
                                      <a:pt x="73" y="1021"/>
                                      <a:pt x="83" y="976"/>
                                      <a:pt x="83" y="1089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20" y="692280"/>
                                <a:ext cx="246240" cy="230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6960" y="0"/>
                              <a:ext cx="246960" cy="9226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76040" y="0"/>
                                <a:ext cx="6336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102">
                                    <a:moveTo>
                                      <a:pt x="100" y="0"/>
                                    </a:moveTo>
                                    <a:cubicBezTo>
                                      <a:pt x="73" y="83"/>
                                      <a:pt x="49" y="139"/>
                                      <a:pt x="0" y="212"/>
                                    </a:cubicBezTo>
                                    <a:cubicBezTo>
                                      <a:pt x="44" y="382"/>
                                      <a:pt x="0" y="196"/>
                                      <a:pt x="25" y="613"/>
                                    </a:cubicBezTo>
                                    <a:cubicBezTo>
                                      <a:pt x="29" y="687"/>
                                      <a:pt x="78" y="744"/>
                                      <a:pt x="100" y="813"/>
                                    </a:cubicBezTo>
                                    <a:cubicBezTo>
                                      <a:pt x="96" y="867"/>
                                      <a:pt x="95" y="922"/>
                                      <a:pt x="88" y="976"/>
                                    </a:cubicBezTo>
                                    <a:cubicBezTo>
                                      <a:pt x="72" y="1102"/>
                                      <a:pt x="75" y="951"/>
                                      <a:pt x="75" y="1039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25200"/>
                                <a:ext cx="12492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" h="1089">
                                    <a:moveTo>
                                      <a:pt x="83" y="0"/>
                                    </a:moveTo>
                                    <a:cubicBezTo>
                                      <a:pt x="86" y="133"/>
                                      <a:pt x="0" y="461"/>
                                      <a:pt x="170" y="576"/>
                                    </a:cubicBezTo>
                                    <a:cubicBezTo>
                                      <a:pt x="163" y="722"/>
                                      <a:pt x="197" y="850"/>
                                      <a:pt x="95" y="952"/>
                                    </a:cubicBezTo>
                                    <a:cubicBezTo>
                                      <a:pt x="73" y="1021"/>
                                      <a:pt x="83" y="976"/>
                                      <a:pt x="83" y="1089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20" y="692280"/>
                                <a:ext cx="246240" cy="230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6960" cy="9226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76040" y="0"/>
                                <a:ext cx="6336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102">
                                    <a:moveTo>
                                      <a:pt x="100" y="0"/>
                                    </a:moveTo>
                                    <a:cubicBezTo>
                                      <a:pt x="73" y="83"/>
                                      <a:pt x="49" y="139"/>
                                      <a:pt x="0" y="212"/>
                                    </a:cubicBezTo>
                                    <a:cubicBezTo>
                                      <a:pt x="44" y="382"/>
                                      <a:pt x="0" y="196"/>
                                      <a:pt x="25" y="613"/>
                                    </a:cubicBezTo>
                                    <a:cubicBezTo>
                                      <a:pt x="29" y="687"/>
                                      <a:pt x="78" y="744"/>
                                      <a:pt x="100" y="813"/>
                                    </a:cubicBezTo>
                                    <a:cubicBezTo>
                                      <a:pt x="96" y="867"/>
                                      <a:pt x="95" y="922"/>
                                      <a:pt x="88" y="976"/>
                                    </a:cubicBezTo>
                                    <a:cubicBezTo>
                                      <a:pt x="72" y="1102"/>
                                      <a:pt x="75" y="951"/>
                                      <a:pt x="75" y="1039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25200"/>
                                <a:ext cx="12492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" h="1089">
                                    <a:moveTo>
                                      <a:pt x="83" y="0"/>
                                    </a:moveTo>
                                    <a:cubicBezTo>
                                      <a:pt x="86" y="133"/>
                                      <a:pt x="0" y="461"/>
                                      <a:pt x="170" y="576"/>
                                    </a:cubicBezTo>
                                    <a:cubicBezTo>
                                      <a:pt x="163" y="722"/>
                                      <a:pt x="197" y="850"/>
                                      <a:pt x="95" y="952"/>
                                    </a:cubicBezTo>
                                    <a:cubicBezTo>
                                      <a:pt x="73" y="1021"/>
                                      <a:pt x="83" y="976"/>
                                      <a:pt x="83" y="1089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20" y="692280"/>
                                <a:ext cx="246240" cy="230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35720" y="930240"/>
                            <a:ext cx="987480" cy="92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740520" y="0"/>
                              <a:ext cx="246960" cy="9226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75680" y="0"/>
                                <a:ext cx="6336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102">
                                    <a:moveTo>
                                      <a:pt x="100" y="0"/>
                                    </a:moveTo>
                                    <a:cubicBezTo>
                                      <a:pt x="73" y="83"/>
                                      <a:pt x="49" y="139"/>
                                      <a:pt x="0" y="212"/>
                                    </a:cubicBezTo>
                                    <a:cubicBezTo>
                                      <a:pt x="44" y="382"/>
                                      <a:pt x="0" y="196"/>
                                      <a:pt x="25" y="613"/>
                                    </a:cubicBezTo>
                                    <a:cubicBezTo>
                                      <a:pt x="29" y="687"/>
                                      <a:pt x="78" y="744"/>
                                      <a:pt x="100" y="813"/>
                                    </a:cubicBezTo>
                                    <a:cubicBezTo>
                                      <a:pt x="96" y="867"/>
                                      <a:pt x="95" y="922"/>
                                      <a:pt x="88" y="976"/>
                                    </a:cubicBezTo>
                                    <a:cubicBezTo>
                                      <a:pt x="72" y="1102"/>
                                      <a:pt x="75" y="951"/>
                                      <a:pt x="75" y="1039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25560"/>
                                <a:ext cx="12492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" h="1089">
                                    <a:moveTo>
                                      <a:pt x="83" y="0"/>
                                    </a:moveTo>
                                    <a:cubicBezTo>
                                      <a:pt x="86" y="133"/>
                                      <a:pt x="0" y="461"/>
                                      <a:pt x="170" y="576"/>
                                    </a:cubicBezTo>
                                    <a:cubicBezTo>
                                      <a:pt x="163" y="722"/>
                                      <a:pt x="197" y="850"/>
                                      <a:pt x="95" y="952"/>
                                    </a:cubicBezTo>
                                    <a:cubicBezTo>
                                      <a:pt x="73" y="1021"/>
                                      <a:pt x="83" y="976"/>
                                      <a:pt x="83" y="1089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60" y="692280"/>
                                <a:ext cx="246240" cy="230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3920" y="0"/>
                              <a:ext cx="246960" cy="9226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76040" y="0"/>
                                <a:ext cx="6336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102">
                                    <a:moveTo>
                                      <a:pt x="100" y="0"/>
                                    </a:moveTo>
                                    <a:cubicBezTo>
                                      <a:pt x="73" y="83"/>
                                      <a:pt x="49" y="139"/>
                                      <a:pt x="0" y="212"/>
                                    </a:cubicBezTo>
                                    <a:cubicBezTo>
                                      <a:pt x="44" y="382"/>
                                      <a:pt x="0" y="196"/>
                                      <a:pt x="25" y="613"/>
                                    </a:cubicBezTo>
                                    <a:cubicBezTo>
                                      <a:pt x="29" y="687"/>
                                      <a:pt x="78" y="744"/>
                                      <a:pt x="100" y="813"/>
                                    </a:cubicBezTo>
                                    <a:cubicBezTo>
                                      <a:pt x="96" y="867"/>
                                      <a:pt x="95" y="922"/>
                                      <a:pt x="88" y="976"/>
                                    </a:cubicBezTo>
                                    <a:cubicBezTo>
                                      <a:pt x="72" y="1102"/>
                                      <a:pt x="75" y="951"/>
                                      <a:pt x="75" y="1039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25560"/>
                                <a:ext cx="12492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" h="1089">
                                    <a:moveTo>
                                      <a:pt x="83" y="0"/>
                                    </a:moveTo>
                                    <a:cubicBezTo>
                                      <a:pt x="86" y="133"/>
                                      <a:pt x="0" y="461"/>
                                      <a:pt x="170" y="576"/>
                                    </a:cubicBezTo>
                                    <a:cubicBezTo>
                                      <a:pt x="163" y="722"/>
                                      <a:pt x="197" y="850"/>
                                      <a:pt x="95" y="952"/>
                                    </a:cubicBezTo>
                                    <a:cubicBezTo>
                                      <a:pt x="73" y="1021"/>
                                      <a:pt x="83" y="976"/>
                                      <a:pt x="83" y="1089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20" y="692280"/>
                                <a:ext cx="246240" cy="230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6960" y="0"/>
                              <a:ext cx="246960" cy="9226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76040" y="0"/>
                                <a:ext cx="6336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102">
                                    <a:moveTo>
                                      <a:pt x="100" y="0"/>
                                    </a:moveTo>
                                    <a:cubicBezTo>
                                      <a:pt x="73" y="83"/>
                                      <a:pt x="49" y="139"/>
                                      <a:pt x="0" y="212"/>
                                    </a:cubicBezTo>
                                    <a:cubicBezTo>
                                      <a:pt x="44" y="382"/>
                                      <a:pt x="0" y="196"/>
                                      <a:pt x="25" y="613"/>
                                    </a:cubicBezTo>
                                    <a:cubicBezTo>
                                      <a:pt x="29" y="687"/>
                                      <a:pt x="78" y="744"/>
                                      <a:pt x="100" y="813"/>
                                    </a:cubicBezTo>
                                    <a:cubicBezTo>
                                      <a:pt x="96" y="867"/>
                                      <a:pt x="95" y="922"/>
                                      <a:pt x="88" y="976"/>
                                    </a:cubicBezTo>
                                    <a:cubicBezTo>
                                      <a:pt x="72" y="1102"/>
                                      <a:pt x="75" y="951"/>
                                      <a:pt x="75" y="1039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25560"/>
                                <a:ext cx="12492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" h="1089">
                                    <a:moveTo>
                                      <a:pt x="83" y="0"/>
                                    </a:moveTo>
                                    <a:cubicBezTo>
                                      <a:pt x="86" y="133"/>
                                      <a:pt x="0" y="461"/>
                                      <a:pt x="170" y="576"/>
                                    </a:cubicBezTo>
                                    <a:cubicBezTo>
                                      <a:pt x="163" y="722"/>
                                      <a:pt x="197" y="850"/>
                                      <a:pt x="95" y="952"/>
                                    </a:cubicBezTo>
                                    <a:cubicBezTo>
                                      <a:pt x="73" y="1021"/>
                                      <a:pt x="83" y="976"/>
                                      <a:pt x="83" y="1089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20" y="692280"/>
                                <a:ext cx="246240" cy="230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6960" cy="9226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76040" y="0"/>
                                <a:ext cx="6336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102">
                                    <a:moveTo>
                                      <a:pt x="100" y="0"/>
                                    </a:moveTo>
                                    <a:cubicBezTo>
                                      <a:pt x="73" y="83"/>
                                      <a:pt x="49" y="139"/>
                                      <a:pt x="0" y="212"/>
                                    </a:cubicBezTo>
                                    <a:cubicBezTo>
                                      <a:pt x="44" y="382"/>
                                      <a:pt x="0" y="196"/>
                                      <a:pt x="25" y="613"/>
                                    </a:cubicBezTo>
                                    <a:cubicBezTo>
                                      <a:pt x="29" y="687"/>
                                      <a:pt x="78" y="744"/>
                                      <a:pt x="100" y="813"/>
                                    </a:cubicBezTo>
                                    <a:cubicBezTo>
                                      <a:pt x="96" y="867"/>
                                      <a:pt x="95" y="922"/>
                                      <a:pt x="88" y="976"/>
                                    </a:cubicBezTo>
                                    <a:cubicBezTo>
                                      <a:pt x="72" y="1102"/>
                                      <a:pt x="75" y="951"/>
                                      <a:pt x="75" y="1039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25560"/>
                                <a:ext cx="12492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" h="1089">
                                    <a:moveTo>
                                      <a:pt x="83" y="0"/>
                                    </a:moveTo>
                                    <a:cubicBezTo>
                                      <a:pt x="86" y="133"/>
                                      <a:pt x="0" y="461"/>
                                      <a:pt x="170" y="576"/>
                                    </a:cubicBezTo>
                                    <a:cubicBezTo>
                                      <a:pt x="163" y="722"/>
                                      <a:pt x="197" y="850"/>
                                      <a:pt x="95" y="952"/>
                                    </a:cubicBezTo>
                                    <a:cubicBezTo>
                                      <a:pt x="73" y="1021"/>
                                      <a:pt x="83" y="976"/>
                                      <a:pt x="83" y="1089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20" y="692280"/>
                                <a:ext cx="246240" cy="230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75pt;margin-top:17.75pt;width:345.35pt;height:152.25pt" coordorigin="1615,355" coordsize="6907,30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22;top:1625;width:307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lipophiler Te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0;top:355;width:307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hydrophiler Te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5013;top:447;width:162;height:350;mso-wrap-style:none;v-text-anchor:middle" type="_x0000_t86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5442;top:2812;width:307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hydrophiler Te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07;top:2912;width:162;height:350;mso-wrap-style:none;v-text-anchor:middle" type="_x0000_t86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968;top:943;width:226;height:1868;mso-wrap-style:none;v-text-anchor:middle" type="_x0000_t86">
                  <v:fill o:detectmouseclick="t" on="false"/>
                  <v:stroke color="black" weight="19080" joinstyle="miter" endcap="flat"/>
                  <w10:wrap type="none"/>
                </v:shape>
                <v:group id="shape_0" style="position:absolute;left:1615;top:447;width:1555;height:1453">
                  <v:group id="shape_0" style="position:absolute;left:1615;top:447;width:390;height:1453">
                    <v:shape id="shape_0" coordsize="100,1102" path="m100,0c73,83,49,139,0,212c44,382,0,196,25,613c29,687,78,744,100,813c96,867,95,922,88,976c72,1102,75,951,75,1039e" stroked="t" o:allowincell="f" style="position:absolute;left:1627;top:798;width:99;height:1101;mso-wrap-style:none;v-text-anchor:middle">
                      <v:fill o:detectmouseclick="t" on="false"/>
                      <v:stroke color="#ffc000" weight="57240" joinstyle="round" endcap="flat"/>
                      <w10:wrap type="none"/>
                    </v:shape>
                    <v:shape id="shape_0" coordsize="197,1089" path="m83,0c86,133,0,461,170,576c163,722,197,850,95,952c73,1021,83,976,83,1089e" stroked="t" o:allowincell="f" style="position:absolute;left:1807;top:771;width:196;height:1088;mso-wrap-style:none;v-text-anchor:middle">
                      <v:fill o:detectmouseclick="t" on="false"/>
                      <v:stroke color="#ffc000" weight="57240" joinstyle="round" endcap="flat"/>
                      <w10:wrap type="none"/>
                    </v:shape>
                    <v:oval id="shape_0" fillcolor="red" stroked="t" o:allowincell="f" style="position:absolute;left:1615;top:447;width:387;height:362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003;top:447;width:389;height:1453">
                    <v:shape id="shape_0" coordsize="100,1102" path="m100,0c73,83,49,139,0,212c44,382,0,196,25,613c29,687,78,744,100,813c96,867,95,922,88,976c72,1102,75,951,75,1039e" stroked="t" o:allowincell="f" style="position:absolute;left:2015;top:798;width:99;height:1101;mso-wrap-style:none;v-text-anchor:middle">
                      <v:fill o:detectmouseclick="t" on="false"/>
                      <v:stroke color="#ffc000" weight="57240" joinstyle="round" endcap="flat"/>
                      <w10:wrap type="none"/>
                    </v:shape>
                    <v:shape id="shape_0" coordsize="197,1089" path="m83,0c86,133,0,461,170,576c163,722,197,850,95,952c73,1021,83,976,83,1089e" stroked="t" o:allowincell="f" style="position:absolute;left:2195;top:771;width:196;height:1088;mso-wrap-style:none;v-text-anchor:middle">
                      <v:fill o:detectmouseclick="t" on="false"/>
                      <v:stroke color="#ffc000" weight="57240" joinstyle="round" endcap="flat"/>
                      <w10:wrap type="none"/>
                    </v:shape>
                    <v:oval id="shape_0" fillcolor="red" stroked="t" o:allowincell="f" style="position:absolute;left:2003;top:447;width:387;height:362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392;top:447;width:388;height:1453">
                    <v:shape id="shape_0" coordsize="100,1102" path="m100,0c73,83,49,139,0,212c44,382,0,196,25,613c29,687,78,744,100,813c96,867,95,922,88,976c72,1102,75,951,75,1039e" stroked="t" o:allowincell="f" style="position:absolute;left:2404;top:798;width:99;height:1101;mso-wrap-style:none;v-text-anchor:middle">
                      <v:fill o:detectmouseclick="t" on="false"/>
                      <v:stroke color="#ffc000" weight="57240" joinstyle="round" endcap="flat"/>
                      <w10:wrap type="none"/>
                    </v:shape>
                    <v:shape id="shape_0" coordsize="197,1089" path="m83,0c86,133,0,461,170,576c163,722,197,850,95,952c73,1021,83,976,83,1089e" stroked="t" o:allowincell="f" style="position:absolute;left:2584;top:771;width:196;height:1088;mso-wrap-style:none;v-text-anchor:middle">
                      <v:fill o:detectmouseclick="t" on="false"/>
                      <v:stroke color="#ffc000" weight="57240" joinstyle="round" endcap="flat"/>
                      <w10:wrap type="none"/>
                    </v:shape>
                    <v:oval id="shape_0" fillcolor="red" stroked="t" o:allowincell="f" style="position:absolute;left:2392;top:447;width:387;height:362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781;top:447;width:388;height:1453">
                    <v:shape id="shape_0" coordsize="100,1102" path="m100,0c73,83,49,139,0,212c44,382,0,196,25,613c29,687,78,744,100,813c96,867,95,922,88,976c72,1102,75,951,75,1039e" stroked="t" o:allowincell="f" style="position:absolute;left:2793;top:798;width:99;height:1101;mso-wrap-style:none;v-text-anchor:middle">
                      <v:fill o:detectmouseclick="t" on="false"/>
                      <v:stroke color="#ffc000" weight="57240" joinstyle="round" endcap="flat"/>
                      <w10:wrap type="none"/>
                    </v:shape>
                    <v:shape id="shape_0" coordsize="197,1089" path="m83,0c86,133,0,461,170,576c163,722,197,850,95,952c73,1021,83,976,83,1089e" stroked="t" o:allowincell="f" style="position:absolute;left:2973;top:771;width:196;height:1088;mso-wrap-style:none;v-text-anchor:middle">
                      <v:fill o:detectmouseclick="t" on="false"/>
                      <v:stroke color="#ffc000" weight="57240" joinstyle="round" endcap="flat"/>
                      <w10:wrap type="none"/>
                    </v:shape>
                    <v:oval id="shape_0" fillcolor="red" stroked="t" o:allowincell="f" style="position:absolute;left:2781;top:447;width:387;height:362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3170;top:446;width:1555;height:1453">
                  <v:group id="shape_0" style="position:absolute;left:3170;top:446;width:390;height:1453">
                    <v:shape id="shape_0" coordsize="100,1102" path="m100,0c73,83,49,139,0,212c44,382,0,196,25,613c29,687,78,744,100,813c96,867,95,922,88,976c72,1102,75,951,75,1039e" stroked="t" o:allowincell="f" style="position:absolute;left:3182;top:797;width:99;height:1101;mso-wrap-style:none;v-text-anchor:middle">
                      <v:fill o:detectmouseclick="t" on="false"/>
                      <v:stroke color="#ffc000" weight="57240" joinstyle="round" endcap="flat"/>
                      <w10:wrap type="none"/>
                    </v:shape>
                    <v:shape id="shape_0" coordsize="197,1089" path="m83,0c86,133,0,461,170,576c163,722,197,850,95,952c73,1021,83,976,83,1089e" stroked="t" o:allowincell="f" style="position:absolute;left:3362;top:770;width:196;height:1088;mso-wrap-style:none;v-text-anchor:middle">
                      <v:fill o:detectmouseclick="t" on="false"/>
                      <v:stroke color="#ffc000" weight="57240" joinstyle="round" endcap="flat"/>
                      <w10:wrap type="none"/>
                    </v:shape>
                    <v:oval id="shape_0" fillcolor="red" stroked="t" o:allowincell="f" style="position:absolute;left:3170;top:446;width:387;height:362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3558;top:446;width:389;height:1453">
                    <v:shape id="shape_0" coordsize="100,1102" path="m100,0c73,83,49,139,0,212c44,382,0,196,25,613c29,687,78,744,100,813c96,867,95,922,88,976c72,1102,75,951,75,1039e" stroked="t" o:allowincell="f" style="position:absolute;left:3570;top:797;width:99;height:1101;mso-wrap-style:none;v-text-anchor:middle">
                      <v:fill o:detectmouseclick="t" on="false"/>
                      <v:stroke color="#ffc000" weight="57240" joinstyle="round" endcap="flat"/>
                      <w10:wrap type="none"/>
                    </v:shape>
                    <v:shape id="shape_0" coordsize="197,1089" path="m83,0c86,133,0,461,170,576c163,722,197,850,95,952c73,1021,83,976,83,1089e" stroked="t" o:allowincell="f" style="position:absolute;left:3750;top:770;width:196;height:1088;mso-wrap-style:none;v-text-anchor:middle">
                      <v:fill o:detectmouseclick="t" on="false"/>
                      <v:stroke color="#ffc000" weight="57240" joinstyle="round" endcap="flat"/>
                      <w10:wrap type="none"/>
                    </v:shape>
                    <v:oval id="shape_0" fillcolor="red" stroked="t" o:allowincell="f" style="position:absolute;left:3558;top:446;width:387;height:362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3947;top:446;width:389;height:1453">
                    <v:shape id="shape_0" coordsize="100,1102" path="m100,0c73,83,49,139,0,212c44,382,0,196,25,613c29,687,78,744,100,813c96,867,95,922,88,976c72,1102,75,951,75,1039e" stroked="t" o:allowincell="f" style="position:absolute;left:3959;top:797;width:99;height:1101;mso-wrap-style:none;v-text-anchor:middle">
                      <v:fill o:detectmouseclick="t" on="false"/>
                      <v:stroke color="#ffc000" weight="57240" joinstyle="round" endcap="flat"/>
                      <w10:wrap type="none"/>
                    </v:shape>
                    <v:shape id="shape_0" coordsize="197,1089" path="m83,0c86,133,0,461,170,576c163,722,197,850,95,952c73,1021,83,976,83,1089e" stroked="t" o:allowincell="f" style="position:absolute;left:4139;top:770;width:196;height:1088;mso-wrap-style:none;v-text-anchor:middle">
                      <v:fill o:detectmouseclick="t" on="false"/>
                      <v:stroke color="#ffc000" weight="57240" joinstyle="round" endcap="flat"/>
                      <w10:wrap type="none"/>
                    </v:shape>
                    <v:oval id="shape_0" fillcolor="red" stroked="t" o:allowincell="f" style="position:absolute;left:3947;top:446;width:387;height:362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336;top:446;width:388;height:1453">
                    <v:shape id="shape_0" coordsize="100,1102" path="m100,0c73,83,49,139,0,212c44,382,0,196,25,613c29,687,78,744,100,813c96,867,95,922,88,976c72,1102,75,951,75,1039e" stroked="t" o:allowincell="f" style="position:absolute;left:4348;top:797;width:99;height:1101;mso-wrap-style:none;v-text-anchor:middle">
                      <v:fill o:detectmouseclick="t" on="false"/>
                      <v:stroke color="#ffc000" weight="57240" joinstyle="round" endcap="flat"/>
                      <w10:wrap type="none"/>
                    </v:shape>
                    <v:shape id="shape_0" coordsize="197,1089" path="m83,0c86,133,0,461,170,576c163,722,197,850,95,952c73,1021,83,976,83,1089e" stroked="t" o:allowincell="f" style="position:absolute;left:4528;top:770;width:196;height:1088;mso-wrap-style:none;v-text-anchor:middle">
                      <v:fill o:detectmouseclick="t" on="false"/>
                      <v:stroke color="#ffc000" weight="57240" joinstyle="round" endcap="flat"/>
                      <w10:wrap type="none"/>
                    </v:shape>
                    <v:oval id="shape_0" fillcolor="red" stroked="t" o:allowincell="f" style="position:absolute;left:4336;top:446;width:387;height:362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1690;top:1820;width:1556;height:1453">
                  <v:group id="shape_0" style="position:absolute;left:2857;top:1820;width:389;height:1453">
                    <v:shape id="shape_0" coordsize="100,1102" path="m100,0c73,83,49,139,0,212c44,382,0,196,25,613c29,687,78,744,100,813c96,867,95,922,88,976c72,1102,75,951,75,1039e" stroked="t" o:allowincell="f" style="position:absolute;left:3134;top:1821;width:99;height:1101;mso-wrap-style:none;v-text-anchor:middle;rotation:180">
                      <v:fill o:detectmouseclick="t" on="false"/>
                      <v:stroke color="#ffc000" weight="57240" joinstyle="round" endcap="flat"/>
                      <w10:wrap type="none"/>
                    </v:shape>
                    <v:shape id="shape_0" coordsize="197,1089" path="m83,0c86,133,0,461,170,576c163,722,197,850,95,952c73,1021,83,976,83,1089e" stroked="t" o:allowincell="f" style="position:absolute;left:2857;top:1861;width:196;height:1088;mso-wrap-style:none;v-text-anchor:middle;rotation:180">
                      <v:fill o:detectmouseclick="t" on="false"/>
                      <v:stroke color="#ffc000" weight="57240" joinstyle="round" endcap="flat"/>
                      <w10:wrap type="none"/>
                    </v:shape>
                    <v:oval id="shape_0" fillcolor="red" stroked="t" o:allowincell="f" style="position:absolute;left:2858;top:2911;width:387;height:362;mso-wrap-style:none;v-text-anchor:middle;rotation:180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468;top:1820;width:389;height:1453">
                    <v:shape id="shape_0" coordsize="100,1102" path="m100,0c73,83,49,139,0,212c44,382,0,196,25,613c29,687,78,744,100,813c96,867,95,922,88,976c72,1102,75,951,75,1039e" stroked="t" o:allowincell="f" style="position:absolute;left:2746;top:1821;width:99;height:1101;mso-wrap-style:none;v-text-anchor:middle;rotation:180">
                      <v:fill o:detectmouseclick="t" on="false"/>
                      <v:stroke color="#ffc000" weight="57240" joinstyle="round" endcap="flat"/>
                      <w10:wrap type="none"/>
                    </v:shape>
                    <v:shape id="shape_0" coordsize="197,1089" path="m83,0c86,133,0,461,170,576c163,722,197,850,95,952c73,1021,83,976,83,1089e" stroked="t" o:allowincell="f" style="position:absolute;left:2469;top:1861;width:196;height:1088;mso-wrap-style:none;v-text-anchor:middle;rotation:180">
                      <v:fill o:detectmouseclick="t" on="false"/>
                      <v:stroke color="#ffc000" weight="57240" joinstyle="round" endcap="flat"/>
                      <w10:wrap type="none"/>
                    </v:shape>
                    <v:oval id="shape_0" fillcolor="red" stroked="t" o:allowincell="f" style="position:absolute;left:2470;top:2911;width:387;height:362;mso-wrap-style:none;v-text-anchor:middle;rotation:180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079;top:1820;width:389;height:1453">
                    <v:shape id="shape_0" coordsize="100,1102" path="m100,0c73,83,49,139,0,212c44,382,0,196,25,613c29,687,78,744,100,813c96,867,95,922,88,976c72,1102,75,951,75,1039e" stroked="t" o:allowincell="f" style="position:absolute;left:2357;top:1821;width:99;height:1101;mso-wrap-style:none;v-text-anchor:middle;rotation:180">
                      <v:fill o:detectmouseclick="t" on="false"/>
                      <v:stroke color="#ffc000" weight="57240" joinstyle="round" endcap="flat"/>
                      <w10:wrap type="none"/>
                    </v:shape>
                    <v:shape id="shape_0" coordsize="197,1089" path="m83,0c86,133,0,461,170,576c163,722,197,850,95,952c73,1021,83,976,83,1089e" stroked="t" o:allowincell="f" style="position:absolute;left:2080;top:1861;width:196;height:1088;mso-wrap-style:none;v-text-anchor:middle;rotation:180">
                      <v:fill o:detectmouseclick="t" on="false"/>
                      <v:stroke color="#ffc000" weight="57240" joinstyle="round" endcap="flat"/>
                      <w10:wrap type="none"/>
                    </v:shape>
                    <v:oval id="shape_0" fillcolor="red" stroked="t" o:allowincell="f" style="position:absolute;left:2081;top:2911;width:387;height:362;mso-wrap-style:none;v-text-anchor:middle;rotation:180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690;top:1820;width:389;height:1453">
                    <v:shape id="shape_0" coordsize="100,1102" path="m100,0c73,83,49,139,0,212c44,382,0,196,25,613c29,687,78,744,100,813c96,867,95,922,88,976c72,1102,75,951,75,1039e" stroked="t" o:allowincell="f" style="position:absolute;left:1968;top:1821;width:99;height:1101;mso-wrap-style:none;v-text-anchor:middle;rotation:180">
                      <v:fill o:detectmouseclick="t" on="false"/>
                      <v:stroke color="#ffc000" weight="57240" joinstyle="round" endcap="flat"/>
                      <w10:wrap type="none"/>
                    </v:shape>
                    <v:shape id="shape_0" coordsize="197,1089" path="m83,0c86,133,0,461,170,576c163,722,197,850,95,952c73,1021,83,976,83,1089e" stroked="t" o:allowincell="f" style="position:absolute;left:1691;top:1861;width:196;height:1088;mso-wrap-style:none;v-text-anchor:middle;rotation:180">
                      <v:fill o:detectmouseclick="t" on="false"/>
                      <v:stroke color="#ffc000" weight="57240" joinstyle="round" endcap="flat"/>
                      <w10:wrap type="none"/>
                    </v:shape>
                    <v:oval id="shape_0" fillcolor="red" stroked="t" o:allowincell="f" style="position:absolute;left:1692;top:2911;width:387;height:362;mso-wrap-style:none;v-text-anchor:middle;rotation:180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3245;top:1819;width:1555;height:1453">
                  <v:group id="shape_0" style="position:absolute;left:4412;top:1819;width:388;height:1453">
                    <v:shape id="shape_0" coordsize="100,1102" path="m100,0c73,83,49,139,0,212c44,382,0,196,25,613c29,687,78,744,100,813c96,867,95,922,88,976c72,1102,75,951,75,1039e" stroked="t" o:allowincell="f" style="position:absolute;left:4689;top:1820;width:99;height:1101;mso-wrap-style:none;v-text-anchor:middle;rotation:180">
                      <v:fill o:detectmouseclick="t" on="false"/>
                      <v:stroke color="#ffc000" weight="57240" joinstyle="round" endcap="flat"/>
                      <w10:wrap type="none"/>
                    </v:shape>
                    <v:shape id="shape_0" coordsize="197,1089" path="m83,0c86,133,0,461,170,576c163,722,197,850,95,952c73,1021,83,976,83,1089e" stroked="t" o:allowincell="f" style="position:absolute;left:4412;top:1860;width:196;height:1088;mso-wrap-style:none;v-text-anchor:middle;rotation:180">
                      <v:fill o:detectmouseclick="t" on="false"/>
                      <v:stroke color="#ffc000" weight="57240" joinstyle="round" endcap="flat"/>
                      <w10:wrap type="none"/>
                    </v:shape>
                    <v:oval id="shape_0" fillcolor="red" stroked="t" o:allowincell="f" style="position:absolute;left:4413;top:2910;width:387;height:362;mso-wrap-style:none;v-text-anchor:middle;rotation:180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023;top:1819;width:389;height:1453">
                    <v:shape id="shape_0" coordsize="100,1102" path="m100,0c73,83,49,139,0,212c44,382,0,196,25,613c29,687,78,744,100,813c96,867,95,922,88,976c72,1102,75,951,75,1039e" stroked="t" o:allowincell="f" style="position:absolute;left:4301;top:1820;width:99;height:1101;mso-wrap-style:none;v-text-anchor:middle;rotation:180">
                      <v:fill o:detectmouseclick="t" on="false"/>
                      <v:stroke color="#ffc000" weight="57240" joinstyle="round" endcap="flat"/>
                      <w10:wrap type="none"/>
                    </v:shape>
                    <v:shape id="shape_0" coordsize="197,1089" path="m83,0c86,133,0,461,170,576c163,722,197,850,95,952c73,1021,83,976,83,1089e" stroked="t" o:allowincell="f" style="position:absolute;left:4024;top:1860;width:196;height:1088;mso-wrap-style:none;v-text-anchor:middle;rotation:180">
                      <v:fill o:detectmouseclick="t" on="false"/>
                      <v:stroke color="#ffc000" weight="57240" joinstyle="round" endcap="flat"/>
                      <w10:wrap type="none"/>
                    </v:shape>
                    <v:oval id="shape_0" fillcolor="red" stroked="t" o:allowincell="f" style="position:absolute;left:4025;top:2910;width:387;height:362;mso-wrap-style:none;v-text-anchor:middle;rotation:180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3634;top:1819;width:389;height:1453">
                    <v:shape id="shape_0" coordsize="100,1102" path="m100,0c73,83,49,139,0,212c44,382,0,196,25,613c29,687,78,744,100,813c96,867,95,922,88,976c72,1102,75,951,75,1039e" stroked="t" o:allowincell="f" style="position:absolute;left:3912;top:1820;width:99;height:1101;mso-wrap-style:none;v-text-anchor:middle;rotation:180">
                      <v:fill o:detectmouseclick="t" on="false"/>
                      <v:stroke color="#ffc000" weight="57240" joinstyle="round" endcap="flat"/>
                      <w10:wrap type="none"/>
                    </v:shape>
                    <v:shape id="shape_0" coordsize="197,1089" path="m83,0c86,133,0,461,170,576c163,722,197,850,95,952c73,1021,83,976,83,1089e" stroked="t" o:allowincell="f" style="position:absolute;left:3635;top:1860;width:196;height:1088;mso-wrap-style:none;v-text-anchor:middle;rotation:180">
                      <v:fill o:detectmouseclick="t" on="false"/>
                      <v:stroke color="#ffc000" weight="57240" joinstyle="round" endcap="flat"/>
                      <w10:wrap type="none"/>
                    </v:shape>
                    <v:oval id="shape_0" fillcolor="red" stroked="t" o:allowincell="f" style="position:absolute;left:3636;top:2910;width:387;height:362;mso-wrap-style:none;v-text-anchor:middle;rotation:180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3245;top:1819;width:390;height:1453">
                    <v:shape id="shape_0" coordsize="100,1102" path="m100,0c73,83,49,139,0,212c44,382,0,196,25,613c29,687,78,744,100,813c96,867,95,922,88,976c72,1102,75,951,75,1039e" stroked="t" o:allowincell="f" style="position:absolute;left:3523;top:1820;width:99;height:1101;mso-wrap-style:none;v-text-anchor:middle;rotation:180">
                      <v:fill o:detectmouseclick="t" on="false"/>
                      <v:stroke color="#ffc000" weight="57240" joinstyle="round" endcap="flat"/>
                      <w10:wrap type="none"/>
                    </v:shape>
                    <v:shape id="shape_0" coordsize="197,1089" path="m83,0c86,133,0,461,170,576c163,722,197,850,95,952c73,1021,83,976,83,1089e" stroked="t" o:allowincell="f" style="position:absolute;left:3246;top:1860;width:196;height:1088;mso-wrap-style:none;v-text-anchor:middle;rotation:180">
                      <v:fill o:detectmouseclick="t" on="false"/>
                      <v:stroke color="#ffc000" weight="57240" joinstyle="round" endcap="flat"/>
                      <w10:wrap type="none"/>
                    </v:shape>
                    <v:oval id="shape_0" fillcolor="red" stroked="t" o:allowincell="f" style="position:absolute;left:3247;top:2910;width:387;height:362;mso-wrap-style:none;v-text-anchor:middle;rotation:180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/>
          <w:sz w:val="32"/>
          <w:szCs w:val="32"/>
        </w:rPr>
        <w:t xml:space="preserve">Aufgrund von speziellen </w:t>
      </w:r>
      <w:r>
        <w:rPr>
          <w:rFonts w:cs="Arial"/>
          <w:b/>
          <w:sz w:val="32"/>
          <w:szCs w:val="32"/>
        </w:rPr>
        <w:t>Tunnelproteinen</w:t>
      </w:r>
      <w:r>
        <w:rPr>
          <w:rFonts w:cs="Arial"/>
          <w:sz w:val="32"/>
          <w:szCs w:val="32"/>
        </w:rPr>
        <w:t xml:space="preserve"> sind diese Membranen gut für Wasser und </w:t>
      </w:r>
      <w:r>
        <w:rPr>
          <w:rFonts w:cs="Arial"/>
          <w:b/>
          <w:sz w:val="32"/>
          <w:szCs w:val="32"/>
        </w:rPr>
        <w:t>Kaliumionen</w:t>
      </w:r>
      <w:r>
        <w:rPr>
          <w:rFonts w:cs="Arial"/>
          <w:sz w:val="32"/>
          <w:szCs w:val="32"/>
        </w:rPr>
        <w:t xml:space="preserve"> durchlässig / </w:t>
      </w:r>
      <w:r>
        <w:rPr>
          <w:rFonts w:cs="Arial"/>
          <w:b/>
          <w:sz w:val="32"/>
          <w:szCs w:val="32"/>
        </w:rPr>
        <w:t>permeabel</w:t>
      </w:r>
      <w:r>
        <w:rPr>
          <w:rFonts w:cs="Arial"/>
          <w:sz w:val="32"/>
          <w:szCs w:val="32"/>
        </w:rPr>
        <w:t xml:space="preserve"> (ohne Energieaufwand). Andere Stoffe überwinden mit Hilfe von aktiven Transportmechanismen die Membran.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sz w:val="32"/>
          <w:szCs w:val="32"/>
        </w:rPr>
        <w:tab/>
      </w:r>
      <w:r>
        <w:rPr>
          <w:rFonts w:cs="Arial"/>
          <w:b/>
          <w:sz w:val="32"/>
          <w:szCs w:val="32"/>
          <w:u w:val="single"/>
        </w:rPr>
        <w:t>Treibende Kräfte des Ruhepotentials</w:t>
      </w:r>
    </w:p>
    <w:p>
      <w:pPr>
        <w:pStyle w:val="Normal"/>
        <w:spacing w:lineRule="auto" w:line="240" w:before="0" w:after="0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ab/>
      </w:r>
      <w:r>
        <w:rPr>
          <w:rFonts w:cs="Arial" w:ascii="Wingdings 2" w:hAnsi="Wingdings 2"/>
          <w:sz w:val="32"/>
          <w:szCs w:val="32"/>
        </w:rPr>
        <w:t></w:t>
      </w:r>
      <w:r>
        <w:rPr>
          <w:rFonts w:cs="Arial"/>
          <w:sz w:val="32"/>
          <w:szCs w:val="32"/>
        </w:rPr>
        <w:t xml:space="preserve">: ungleiche Ladungsverteilung = </w:t>
      </w:r>
      <w:r>
        <w:rPr>
          <w:rFonts w:cs="Arial"/>
          <w:b/>
          <w:sz w:val="32"/>
          <w:szCs w:val="32"/>
        </w:rPr>
        <w:t>Konzentrationsgradient</w:t>
      </w:r>
    </w:p>
    <w:p>
      <w:pPr>
        <w:pStyle w:val="Normal"/>
        <w:spacing w:lineRule="auto" w:line="240" w:before="0" w:after="0"/>
        <w:rPr>
          <w:rFonts w:ascii="Wingdings 2" w:hAnsi="Wingdings 2" w:cs="Arial"/>
          <w:sz w:val="32"/>
          <w:szCs w:val="32"/>
        </w:rPr>
      </w:pPr>
      <w:r>
        <w:rPr>
          <w:rFonts w:cs="Arial" w:ascii="Wingdings 2" w:hAnsi="Wingdings 2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rPr>
          <w:rFonts w:ascii="Wingdings 2" w:hAnsi="Wingdings 2" w:cs="Arial"/>
          <w:sz w:val="32"/>
          <w:szCs w:val="32"/>
        </w:rPr>
      </w:pPr>
      <w:r>
        <w:rPr>
          <w:rFonts w:cs="Arial" w:ascii="Wingdings 2" w:hAnsi="Wingdings 2"/>
          <w:sz w:val="32"/>
          <w:szCs w:val="32"/>
        </w:rPr>
        <w:tab/>
        <w:tab/>
      </w:r>
    </w:p>
    <w:tbl>
      <w:tblPr>
        <w:tblW w:w="5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769"/>
        <w:gridCol w:w="1825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32"/>
                <w:szCs w:val="32"/>
              </w:rPr>
              <w:t>Konzentration, c[mmol/l]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intrazellular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xtrazellular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K</w:t>
            </w:r>
            <w:r>
              <w:rPr>
                <w:rFonts w:cs="Arial"/>
                <w:sz w:val="32"/>
                <w:szCs w:val="32"/>
                <w:vertAlign w:val="superscript"/>
              </w:rPr>
              <w:t>+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1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a</w:t>
            </w:r>
            <w:r>
              <w:rPr>
                <w:rFonts w:cs="Arial"/>
                <w:sz w:val="32"/>
                <w:szCs w:val="32"/>
                <w:vertAlign w:val="superscript"/>
              </w:rPr>
              <w:t>+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32"/>
                <w:szCs w:val="32"/>
                <w:vertAlign w:val="superscript"/>
              </w:rPr>
            </w:pPr>
            <w:r>
              <w:rPr>
                <w:rFonts w:cs="Arial"/>
                <w:sz w:val="32"/>
                <w:szCs w:val="32"/>
              </w:rPr>
              <w:t>Cl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120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A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─</w:t>
            </w:r>
            <w:r>
              <w:rPr>
                <w:rFonts w:cs="Arial" w:ascii="Arial" w:hAnsi="Arial"/>
                <w:sz w:val="32"/>
                <w:szCs w:val="32"/>
              </w:rPr>
              <w:t xml:space="preserve"> (</w:t>
            </w:r>
            <w:r>
              <w:rPr>
                <w:rFonts w:cs="Arial"/>
                <w:sz w:val="32"/>
                <w:szCs w:val="32"/>
              </w:rPr>
              <w:t>Proteine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1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ind w:left="1410" w:hanging="0"/>
        <w:rPr/>
      </w:pPr>
      <w:r>
        <w:rPr>
          <w:rFonts w:cs="Arial"/>
          <w:sz w:val="32"/>
          <w:szCs w:val="32"/>
        </w:rPr>
        <w:t xml:space="preserve">Führt aufgrund von </w:t>
      </w:r>
      <w:r>
        <w:rPr>
          <w:rFonts w:cs="Arial"/>
          <w:b/>
          <w:sz w:val="32"/>
          <w:szCs w:val="32"/>
        </w:rPr>
        <w:t>Diffusion</w:t>
      </w:r>
      <w:r>
        <w:rPr>
          <w:rFonts w:cs="Arial"/>
          <w:sz w:val="32"/>
          <w:szCs w:val="32"/>
        </w:rPr>
        <w:t xml:space="preserve"> zu K</w:t>
      </w:r>
      <w:r>
        <w:rPr>
          <w:rFonts w:cs="Arial"/>
          <w:sz w:val="32"/>
          <w:szCs w:val="32"/>
          <w:vertAlign w:val="superscript"/>
        </w:rPr>
        <w:t>+</w:t>
      </w:r>
      <w:r>
        <w:rPr>
          <w:rFonts w:cs="Arial"/>
          <w:sz w:val="32"/>
          <w:szCs w:val="32"/>
        </w:rPr>
        <w:t>-Ausstrom aus der Zelle (Membran nur für K</w:t>
      </w:r>
      <w:r>
        <w:rPr>
          <w:rFonts w:cs="Arial"/>
          <w:sz w:val="32"/>
          <w:szCs w:val="32"/>
          <w:vertAlign w:val="superscript"/>
        </w:rPr>
        <w:t>+</w:t>
      </w:r>
      <w:r>
        <w:rPr>
          <w:rFonts w:cs="Arial"/>
          <w:sz w:val="32"/>
          <w:szCs w:val="32"/>
        </w:rPr>
        <w:t xml:space="preserve"> permeabel)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32"/>
          <w:szCs w:val="32"/>
        </w:rPr>
      </w:pPr>
      <w:r>
        <w:rPr>
          <w:rFonts w:cs="Arial"/>
          <w:sz w:val="32"/>
          <w:szCs w:val="32"/>
        </w:rPr>
        <w:tab/>
      </w:r>
      <w:r>
        <w:rPr>
          <w:rFonts w:cs="Arial" w:ascii="Wingdings 2" w:hAnsi="Wingdings 2"/>
          <w:sz w:val="32"/>
          <w:szCs w:val="32"/>
        </w:rPr>
        <w:t></w:t>
      </w:r>
      <w:r>
        <w:rPr>
          <w:rFonts w:cs="Arial"/>
          <w:sz w:val="32"/>
          <w:szCs w:val="32"/>
        </w:rPr>
        <w:t xml:space="preserve">: </w:t>
      </w:r>
      <w:r>
        <w:rPr>
          <w:rFonts w:cs="Arial"/>
          <w:b/>
          <w:sz w:val="32"/>
          <w:szCs w:val="32"/>
        </w:rPr>
        <w:t>elektrische Anziehung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b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Arial" w:ascii="Wingdings 2" w:hAnsi="Wingdings 2"/>
          <w:sz w:val="32"/>
          <w:szCs w:val="32"/>
        </w:rPr>
        <w:t>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cs="Arial"/>
          <w:sz w:val="32"/>
          <w:szCs w:val="32"/>
        </w:rPr>
        <w:t>führt zu einem intrazellulären negativen Ladungsüberschuss, der die positiven K</w:t>
      </w:r>
      <w:r>
        <w:rPr>
          <w:rFonts w:cs="Arial"/>
          <w:sz w:val="32"/>
          <w:szCs w:val="32"/>
          <w:vertAlign w:val="superscript"/>
        </w:rPr>
        <w:t>+</w:t>
      </w:r>
      <w:r>
        <w:rPr>
          <w:rFonts w:cs="Arial"/>
          <w:sz w:val="32"/>
          <w:szCs w:val="32"/>
        </w:rPr>
        <w:t>-Ionen am weiteren Ausströmen hindert.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ab/>
        <w:t>[Hinweis: In der Realität liegt ein Fließgleichgewicht vor]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32"/>
          <w:szCs w:val="32"/>
        </w:rPr>
        <w:tab/>
      </w:r>
      <w:r>
        <w:rPr>
          <w:rFonts w:cs="Arial"/>
          <w:b/>
          <w:sz w:val="32"/>
          <w:szCs w:val="32"/>
          <w:u w:val="single"/>
        </w:rPr>
        <w:t>Leckströme</w:t>
      </w:r>
    </w:p>
    <w:p>
      <w:pPr>
        <w:pStyle w:val="Normal"/>
        <w:spacing w:lineRule="auto" w:line="240" w:before="0" w:after="0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705" w:hanging="0"/>
        <w:rPr/>
      </w:pPr>
      <w:r>
        <w:rPr>
          <w:rFonts w:cs="Arial"/>
          <w:sz w:val="32"/>
          <w:szCs w:val="32"/>
        </w:rPr>
        <w:t>In geringem Maße strömen Na</w:t>
      </w:r>
      <w:r>
        <w:rPr>
          <w:rFonts w:cs="Arial"/>
          <w:sz w:val="32"/>
          <w:szCs w:val="32"/>
          <w:vertAlign w:val="superscript"/>
        </w:rPr>
        <w:t>+</w:t>
      </w:r>
      <w:r>
        <w:rPr>
          <w:rFonts w:cs="Arial"/>
          <w:sz w:val="32"/>
          <w:szCs w:val="32"/>
        </w:rPr>
        <w:t xml:space="preserve">-Ionen in die Zelle. Eine </w:t>
      </w:r>
      <w:r>
        <w:rPr>
          <w:rFonts w:cs="Arial"/>
          <w:b/>
          <w:sz w:val="32"/>
          <w:szCs w:val="32"/>
        </w:rPr>
        <w:t>Na</w:t>
      </w:r>
      <w:r>
        <w:rPr>
          <w:rFonts w:cs="Arial"/>
          <w:b/>
          <w:sz w:val="32"/>
          <w:szCs w:val="32"/>
          <w:vertAlign w:val="superscript"/>
        </w:rPr>
        <w:t>+</w:t>
      </w:r>
      <w:r>
        <w:rPr>
          <w:rFonts w:cs="Arial"/>
          <w:b/>
          <w:sz w:val="32"/>
          <w:szCs w:val="32"/>
        </w:rPr>
        <w:t>/K</w:t>
      </w:r>
      <w:r>
        <w:rPr>
          <w:rFonts w:cs="Arial"/>
          <w:b/>
          <w:sz w:val="32"/>
          <w:szCs w:val="32"/>
          <w:vertAlign w:val="superscript"/>
        </w:rPr>
        <w:t>+</w:t>
      </w:r>
      <w:r>
        <w:rPr>
          <w:rFonts w:cs="Arial"/>
          <w:b/>
          <w:sz w:val="32"/>
          <w:szCs w:val="32"/>
        </w:rPr>
        <w:t>-Pumpe</w:t>
      </w:r>
      <w:r>
        <w:rPr>
          <w:rFonts w:cs="Arial"/>
          <w:sz w:val="32"/>
          <w:szCs w:val="32"/>
        </w:rPr>
        <w:t xml:space="preserve"> wirkt diesen Leckströmen unter </w:t>
      </w:r>
      <w:r>
        <w:rPr>
          <w:rFonts w:cs="Arial"/>
          <w:b/>
          <w:sz w:val="32"/>
          <w:szCs w:val="32"/>
        </w:rPr>
        <w:t>ATP-Verbrauch</w:t>
      </w:r>
      <w:r>
        <w:rPr>
          <w:rFonts w:cs="Arial"/>
          <w:sz w:val="32"/>
          <w:szCs w:val="32"/>
        </w:rPr>
        <w:t xml:space="preserve"> entgegen.</w:t>
      </w:r>
    </w:p>
    <w:p>
      <w:pPr>
        <w:pStyle w:val="Normal"/>
        <w:spacing w:lineRule="auto" w:line="240" w:before="0" w:after="0"/>
        <w:ind w:left="705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ind w:left="705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49:00Z</dcterms:created>
  <dc:creator>tl</dc:creator>
  <dc:description/>
  <cp:keywords/>
  <dc:language>en-US</dc:language>
  <cp:lastModifiedBy>tl</cp:lastModifiedBy>
  <dcterms:modified xsi:type="dcterms:W3CDTF">2008-10-20T11:49:00Z</dcterms:modified>
  <cp:revision>2</cp:revision>
  <dc:subject/>
  <dc:title/>
</cp:coreProperties>
</file>